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 xml:space="preserve">Fişa de lucru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 xml:space="preserve">Creaţi o bază de date cu numele </w:t>
      </w:r>
      <w:r>
        <w:rPr>
          <w:b/>
          <w:lang w:val="it-IT"/>
        </w:rPr>
        <w:t>D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it-IT"/>
        </w:rPr>
        <w:t xml:space="preserve">Creati un tabel cu numele </w:t>
      </w:r>
      <w:r>
        <w:rPr>
          <w:b/>
          <w:lang w:val="it-IT"/>
        </w:rPr>
        <w:t>elevi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it-IT"/>
        </w:rPr>
        <w:t>Utilizati  modul Vizualizare proiec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 xml:space="preserve">Creaţi următoarele câmpuri: </w:t>
      </w:r>
    </w:p>
    <w:tbl>
      <w:tblPr>
        <w:tblW w:w="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4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ume câmp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 d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r c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r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Tex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Prenume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Tex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Adresa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Mem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Varst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ric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it-IT"/>
        </w:rPr>
        <w:t>Introduceti in tabelul creat 10 inregistrari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 xml:space="preserve">Creati un alt tabel cu numele </w:t>
      </w:r>
      <w:r>
        <w:rPr>
          <w:b/>
          <w:lang w:val="it-IT"/>
        </w:rPr>
        <w:t>notare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Utilizati  modul Vizualizare proiec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eati urmatoarele campuri:</w:t>
      </w:r>
    </w:p>
    <w:tbl>
      <w:tblPr>
        <w:tblW w:w="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ume câmp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 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r cr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r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 si prenu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Tex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ota  matematic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Numeric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 xml:space="preserve">Nota roman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r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r absen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Numeric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Campul Nr crt considerati-l cheie primara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Introduceti in tabelul creat 10 inregistrari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pacing w:lineRule="auto" w:line="36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41:00Z</dcterms:created>
  <dc:creator>GRUPUL SCOLAR TRANSPORTURI </dc:creator>
  <dc:description/>
  <cp:keywords/>
  <dc:language>en-US</dc:language>
  <cp:lastModifiedBy>1971m</cp:lastModifiedBy>
  <dcterms:modified xsi:type="dcterms:W3CDTF">2013-01-23T15:41:00Z</dcterms:modified>
  <cp:revision>2</cp:revision>
  <dc:subject/>
  <dc:title>Fişa de lucru  nr</dc:title>
</cp:coreProperties>
</file>